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IZMJENAMA I DOPUNAMA ZAKONA O RADU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 Zakonu o radu („Službeni glasnik Republike Srpske“, broj 1/16), u članu 121. stav 3. mijenja se i glasi: 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(3) Plata iz stava 1. ovog člana je plata prije oporezivanja porezom na dohodak.“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ije stava 3. dodaje se novi stav 4. koji glasi: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4) Bruto plata je plata iz stava 3. ovog člana uvećana za doprinose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123. poslije stava 2. dodaje se novi stav 3. koji glasi: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3) U elementima za određivanje plate iz st. 1. i 2. ovog člana sadržan je porez na dohodak.“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sadašnji st. 3, 4, 5. i 6. postaju st. 4, 5, 6. i 7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194. u stavu 2. riječi: „neto prosječne mjesečne plate radnika isplaćene“ zamjenjuju se riječima: „prosječne mjesečne plate nakon oporezivanja isplaćene radniku“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264. u stavu 1. poslije tačke 29) dodaje se nova tačka 30) koja glasi: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30) ako sa radnikom ugovori platu koja nije utvrđena u skladu sa čl. 121. i 123. ovog zakona;“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Dosadašnja tačka 30) postaje tačka 31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tački 31) tačka se zamjenjuje tačkom sa zapetom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ije tačke 31) dodaje se nova tačka 32) koja glasi: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32) ukoliko ne postupi u skladu sa odredbom člana 271a. ovog zakona.“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5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ije člana 271. dodaju se novi čl. 271a. i 271b. koji glase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271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U roku od 30 dana od dana stupanja na snagu ovog zakona poslodavci koji sa radnicima imaju zaključene ugovore o radu na iznos plate nakon oporezivanja (neto plate) dužni su uskladiti postojeće ugovore o radu sa odredbama čl. 121. i 123. ovog zakona tako da postojeće iznose plata uvećaju za iznos poreza na dohodak u skladu sa odredbama zakona kojim se oporezuje dohodak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71b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U roku od 30 dana od dana stupanja na snagu ovog zakona donosioci svih podzakonskih akata donesenih na osnovu ovog zakona dužni su uskladiti njihove odredbe sa odredbama čl. 121. i 123. ovog zakona.“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jc w:val="center"/>
        <w:rPr>
          <w:lang w:val="sr-Latn-CS" w:eastAsia="en-US"/>
        </w:rPr>
      </w:pPr>
      <w:r>
        <w:rPr>
          <w:lang w:val="sr-Latn-CS" w:eastAsia="en-US"/>
        </w:rPr>
        <w:t>Član 6.</w:t>
      </w:r>
    </w:p>
    <w:p>
      <w:pPr>
        <w:pStyle w:val="Normal"/>
        <w:widowControl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Latn-CS" w:eastAsia="en-US"/>
        </w:rPr>
        <w:t xml:space="preserve">Ovaj zakon se objavljuje u „Službenom glasniku Republike Srpske“, a stupa na snagu 1. avgusta 2018. godine. </w:t>
      </w:r>
    </w:p>
    <w:p>
      <w:pPr>
        <w:pStyle w:val="Normal"/>
        <w:widowControl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sr-BA" w:eastAsia="en-US"/>
        </w:rPr>
        <w:t>727</w:t>
      </w:r>
      <w:r>
        <w:rPr>
          <w:lang w:val="sr-Latn-CS" w:eastAsia="en-US"/>
        </w:rPr>
        <w:t xml:space="preserve"> /18</w:t>
        <w:tab/>
        <w:tab/>
        <w:t xml:space="preserve">                        </w:t>
        <w:tab/>
        <w:tab/>
        <w:t xml:space="preserve">          PREDSJ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atum:  4.  jul 2018. godine</w:t>
        <w:tab/>
        <w:tab/>
        <w:t xml:space="preserve">      </w:t>
        <w:tab/>
        <w:t xml:space="preserve">           </w:t>
        <w:tab/>
        <w:t xml:space="preserve">                         NARODNE SKUPŠTINE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val="en-US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bs-BA"/>
    </w:rPr>
  </w:style>
  <w:style w:type="paragraph" w:styleId="Clan">
    <w:name w:val="clan"/>
    <w:basedOn w:val="Normal"/>
    <w:qFormat/>
    <w:pPr>
      <w:spacing w:before="280" w:after="280"/>
    </w:pPr>
    <w:rPr>
      <w:lang w:val="bs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3:00Z</dcterms:created>
  <dc:creator>Остоја Травар</dc:creator>
  <dc:description/>
  <cp:keywords/>
  <dc:language>en-US</dc:language>
  <cp:lastModifiedBy>DraganR</cp:lastModifiedBy>
  <cp:lastPrinted>2018-07-05T09:01:00Z</cp:lastPrinted>
  <dcterms:modified xsi:type="dcterms:W3CDTF">2018-07-24T10:53:00Z</dcterms:modified>
  <cp:revision>2</cp:revision>
  <dc:subject/>
  <dc:title>З А К О Н</dc:title>
</cp:coreProperties>
</file>